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ázev stavby/projektu: </w:t>
      </w:r>
      <w:r>
        <w:rPr>
          <w:rFonts w:cs="Arial" w:ascii="Arial" w:hAnsi="Arial"/>
          <w:b/>
          <w:sz w:val="22"/>
          <w:szCs w:val="22"/>
        </w:rPr>
        <w:t xml:space="preserve">Gymnázium Polička- zřízení a rekonstruk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odborných učeben a laboratoř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 projektové dokumentace:</w:t>
      </w:r>
      <w:r>
        <w:rPr>
          <w:rFonts w:cs="Arial" w:ascii="Arial" w:hAnsi="Arial"/>
          <w:b/>
        </w:rPr>
        <w:t xml:space="preserve"> ZDS + DS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Zpracovatel projektové dokumentace:</w:t>
      </w:r>
      <w:r>
        <w:rPr>
          <w:rFonts w:cs="Arial" w:ascii="Arial" w:hAnsi="Arial"/>
          <w:b/>
        </w:rPr>
        <w:t xml:space="preserve">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1080"/>
        <w:gridCol w:w="252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ležit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/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az na náležitost v PD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ást/strana)</w:t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/projektu je ve všech částech dokumentace v souladu se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sah dokumentace odpovídá stupni 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obsahuje záborový elabor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obsahuje dokladovou část s originály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je podepsána odpovědným projektantem a opatřena autorizačním razít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ální zpracování obrazové části ve formátu 1X CD v  DWG a 1 x CD v 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xtová část ve formátu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abulky ve formátu Microsoft Excel nebo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kaz výměr v obecném rozpočtovém formátu (ORF) a ve formátu Microsoft Exc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aré odpovídá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 dokumentaci je přiložen návrh žádosti stavebníka o vydání ÚR nebo SP vč. všech potřebných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a 2 dokumentace pro stavební povolení obsahuje statické výpo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PD jsou souhlasy, popř. stanoviska vlastníků pozemků k záborů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dokladové části je zápis z projednání dokumentace v závěru prací s objednatelem, popř. výstupní protokol dokumentačního výboru v případě dopravních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isko budoucího uživatele (ředitele P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 dokumentaci jsou zapracovány všechny připomínky objednatele, závěry výstupního protokolu dokumentačního výboru a ředitele 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 jednotlivých stavebních objektů je uveden kód CPV, CZ-CPA, CZ-CC a JK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á dokumentace obsahuje plán bezpečnosti a ochrany zdraví při práci a projekt Z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ěný výkaz výměr je uveden bez DPH, u všech položek je stanovena sazba DPH a uvedena cena včetně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sah dokumentace pro podání žádosti o vydání stavebního povolení odpovídá příloze č. 1 vyhlášky č. 499/2006 Sb., o dokumentaci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zadání stavby je zpracována do podrobností nezbytných pro zpracování nabídky pro realizaci stavby dle § 44 – 47 zákona č. 137/2006 Sb., o veřejných zakázkách, ve znění pozdějších předpis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zodpovědného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pis zodpovědného projektan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Obsah a rozsah dokumentace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sz w:val="20"/>
        <w:szCs w:val="20"/>
      </w:rPr>
      <w:t xml:space="preserve">Příloha č.2 k SOD č. </w:t>
    </w:r>
    <w:r>
      <w:rPr/>
      <w:t>GYPOL1/2016</w:t>
    </w:r>
    <w:r>
      <w:rPr>
        <w:rFonts w:cs="Arial" w:ascii="Arial" w:hAnsi="Arial"/>
        <w:b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kunt</dc:creator>
  <dc:description/>
  <cp:keywords/>
  <dc:language>en-US</dc:language>
  <cp:lastModifiedBy>Mirek</cp:lastModifiedBy>
  <cp:lastPrinted>2011-05-09T12:34:00Z</cp:lastPrinted>
  <dcterms:modified xsi:type="dcterms:W3CDTF">2016-04-27T09:58:00Z</dcterms:modified>
  <cp:revision>23</cp:revision>
  <dc:subject/>
  <dc:title>Kontrola kompletnosti projektů</dc:title>
</cp:coreProperties>
</file>